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15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ARCHITECTURE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(Common to Computer Science and  Engineering and Computer Science and Information Tech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parallel processing mechanisms adapted in uniprocessor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classification of pipeline compu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Indicate features of typical computers of first, second, third and fourth generations </w:t>
        <w:tab/>
        <w:t>in terms of memory technology, storage media and size, CPU and input/outpu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merits and demerits of fixed length and variable length opcod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Classify the pipelining processors on the basis of pipeline configuration and </w:t>
        <w:tab/>
        <w:t>controlled strateg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pipelined floating point adder with four processing stages and obtain the </w:t>
        <w:tab/>
        <w:t>expression for its throughput and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with necessary block diagram masking and data routing mechanism in </w:t>
        <w:tab/>
        <w:t>array process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static and dynamic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following networks with block diagrams:</w:t>
      </w:r>
    </w:p>
    <w:p>
      <w:pPr>
        <w:pStyle w:val="Normal"/>
        <w:jc w:val="both"/>
        <w:rPr/>
      </w:pPr>
      <w:r>
        <w:rPr/>
        <w:tab/>
        <w:t>(i) Blocking</w:t>
        <w:tab/>
        <w:t>(ii) Nonblocking</w:t>
        <w:tab/>
        <w:t>(iii) Rearrang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ube interconnection network with its data routing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wo bar arbitration schemes for multi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ache coherence? Explain the static coherence check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the advantages and disadvantages of data flow computers? Discuss them </w:t>
        <w:tab/>
        <w:t>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salient features of static data flow compu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the architectural features of any TWO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Pentium-III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PARC architectur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Power p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1:19:00Z</dcterms:created>
  <dc:creator>pavan</dc:creator>
  <dc:description/>
  <dc:language>en-US</dc:language>
  <cp:lastModifiedBy>pavan</cp:lastModifiedBy>
  <dcterms:modified xsi:type="dcterms:W3CDTF">2003-10-21T11:21:00Z</dcterms:modified>
  <cp:revision>2</cp:revision>
  <dc:subject/>
  <dc:title/>
</cp:coreProperties>
</file>